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567" w:firstLine="537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10 к протоколу</w:t>
      </w:r>
    </w:p>
    <w:p>
      <w:pPr>
        <w:pStyle w:val="NoSpacing"/>
        <w:ind w:left="567" w:firstLine="537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ТКМетр № 38-2013</w:t>
      </w:r>
    </w:p>
    <w:p>
      <w:pPr>
        <w:pStyle w:val="NoSpacing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jc w:val="center"/>
        <w:rPr/>
      </w:pPr>
      <w:r>
        <w:rPr>
          <w:b/>
        </w:rPr>
        <w:t>Информация о внедрении ГОСТ 8.587-2006 ГСИ. «Масса нефти и нефтепродуктов. Общие требования к методикам выполнения измерений» и РМГ 81-2006 ГСИ. «Метрологическое обеспечение учета нефти при ее транспортировке по системе магистральных нефтепроводов»</w:t>
      </w:r>
    </w:p>
    <w:p>
      <w:pPr>
        <w:pStyle w:val="NoSpacing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Spacing"/>
        <w:ind w:firstLine="567"/>
        <w:jc w:val="both"/>
        <w:rPr/>
      </w:pPr>
      <w:r>
        <w:rPr/>
        <w:t>В соответствии с предложениями ФГУП ВНИИР по внедрению ГОСТ 8.587-2006 и РМГ 81-2006 был сформулирован проект Плана</w:t>
      </w:r>
      <w:r>
        <w:rPr>
          <w:b/>
        </w:rPr>
        <w:t xml:space="preserve"> </w:t>
      </w:r>
      <w:r>
        <w:rPr/>
        <w:t>разработки и актуализации нормативных документов с целью  внедрения ГОСТ 8.587-2006 и РМГ 81-2006.</w:t>
      </w:r>
    </w:p>
    <w:p>
      <w:pPr>
        <w:pStyle w:val="NoSpacing"/>
        <w:ind w:firstLine="567"/>
        <w:jc w:val="both"/>
        <w:rPr/>
      </w:pPr>
      <w:r>
        <w:rPr/>
        <w:t>С целью реализации Плана ФГУП ВНИИР включил в программу разработки стандартов на 2013 г. следующие документы: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05"/>
        <w:gridCol w:w="450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емые рабо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ГСИ. Определение и применение показателей точности методов испытаний нефтепродуктов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атывается первая редакция проекта межгосударственного стандар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М Д 445-96  Метод определения кинематической вязкости в прозрачных и непрозрачных жидкостях (и расчет динамической вязкости)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атывается первая редакция проекта межгосударственного стандар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М Д 3230-90(97) Сырая нефть. Определение солей электрометрическим методом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атывается первая редакция проекта межгосударственного стандар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М Д 4006-81 Вода в сырых нефтях. Метод дистилляции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атывается первая редакция проекта межгосударственного стандар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М Д 4929-99 Стандартный метод определения органических хлоридов, содержащихся в сырой нефти.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атывается первая редакция проекта межгосударственного стандарта</w:t>
            </w:r>
          </w:p>
        </w:tc>
      </w:tr>
    </w:tbl>
    <w:p>
      <w:pPr>
        <w:pStyle w:val="NoSpacing"/>
        <w:ind w:firstLine="567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basedOn w:val="Style14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72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3:06:00Z</dcterms:created>
  <dc:creator>NLunina</dc:creator>
  <dc:description/>
  <cp:keywords/>
  <dc:language>en-US</dc:language>
  <cp:lastModifiedBy>Сонец</cp:lastModifiedBy>
  <dcterms:modified xsi:type="dcterms:W3CDTF">2013-10-11T13:06:00Z</dcterms:modified>
  <cp:revision>2</cp:revision>
  <dc:subject/>
  <dc:title>Приложение №9-2 к протоколу</dc:title>
</cp:coreProperties>
</file>